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80" w:type="dxa"/>
        <w:jc w:val="left"/>
        <w:tblInd w:w="10" w:type="dxa"/>
        <w:tblLayout w:type="fixed"/>
        <w:tblCellMar>
          <w:top w:w="0" w:type="dxa"/>
          <w:left w:w="0" w:type="dxa"/>
          <w:bottom w:w="0" w:type="dxa"/>
          <w:right w:w="0" w:type="dxa"/>
        </w:tblCellMar>
      </w:tblPr>
      <w:tblGrid>
        <w:gridCol w:w="4180"/>
      </w:tblGrid>
      <w:tr>
        <w:trPr>
          <w:trHeight w:val="14060" w:hRule="exact"/>
        </w:trPr>
        <w:tc>
          <w:tcPr>
            <w:tcW w:w="4180" w:type="dxa"/>
            <w:tcBorders/>
          </w:tcPr>
          <w:p>
            <w:pPr>
              <w:pStyle w:val="Normal"/>
              <w:jc w:val="both"/>
              <w:rPr/>
            </w:pPr>
            <w:r>
              <w:rPr>
                <w:rFonts w:eastAsia="Arial" w:cs="Arial" w:ascii="Arial" w:hAnsi="Arial"/>
                <w:color w:val="000000"/>
                <w:sz w:val="16"/>
              </w:rPr>
              <w:t xml:space="preserve">ESTADO DE SANTA CATARINA </w:t>
              <w:br/>
              <w:t>FUNDAÇÃO UNIVERSIDADE DO ESTADO DE SANTA CATARINA</w:t>
              <w:br/>
            </w:r>
            <w:r>
              <w:rPr>
                <w:rFonts w:eastAsia="Arial" w:cs="Arial" w:ascii="Arial" w:hAnsi="Arial"/>
                <w:b/>
                <w:color w:val="000000"/>
                <w:sz w:val="16"/>
              </w:rPr>
              <w:t xml:space="preserve">EXTRATO DE ATA DE REGISTRO DE PREÇOS  </w:t>
              <w:br/>
            </w:r>
            <w:r>
              <w:rPr>
                <w:rFonts w:eastAsia="Arial" w:cs="Arial" w:ascii="Arial" w:hAnsi="Arial"/>
                <w:color w:val="000000"/>
                <w:sz w:val="16"/>
              </w:rPr>
              <w:t>Origem: Pregão Eletrônico 1457/2021.</w:t>
              <w:br/>
              <w:t>Objeto: Aquisição de ferramentas, materiais de construção e equipamentos de proteção individual e coletiva para a UDESC.</w:t>
              <w:br/>
              <w:t>Vigência: 28/01/2022 a 28/01/2023.</w:t>
              <w:br/>
              <w:t>Unidade Gerenciadora: FUNDAÇÃO UNIVERSIDADE DO ESTADO DE SANTA CATARINA.</w:t>
              <w:br/>
              <w:t>CNPJ: 83.891.283/0001-36.</w:t>
              <w:br/>
              <w:t xml:space="preserve">Empresa: CRISTIANI LOURI RODRIGUES ME, inscrita no CNPJ/MF sob o nº 08676816000141. </w:t>
              <w:br/>
              <w:t>Lote 5 - 5</w:t>
              <w:br/>
              <w:t xml:space="preserve">Item 45 - Lamina p/ rocadeira Para maquina de cortar grama Lamina para roçadeira, de espessura mínima de 1,7mm, comprimento 350mm e furo de 1" pol. em aço fibra de carbono facão/hélice compatível com a roçadeira de marca Garthen, modelo CG550 (roçadeira a gasolina), Quantidade: 8.0 / Peça. Marca: GARTHEN - ao preço de R$ 35,20 UN. </w:t>
              <w:br/>
              <w:t xml:space="preserve">Item 46 - Carretel para rocadeira De fio de nylon Carretel completo para roçadeira elétrica compatível com a roçadeira de marca Garthen, modelo GAM1000 de potência de 1000w, Quantidade: 6.0 / Peça. Marca: GARTHEN - ao preço de R$ 45,30 UN. </w:t>
              <w:br/>
              <w:t xml:space="preserve">Item 47 - Pecas para rocadeira para reposicao e manutencao (aplicacao direta) Ponteira caixa transmissão roçadeira de eixo de 28mm, compatível com a roçadeira de marca Garthen,  modelo CG550 (roçadeira a gasolina), Quantidade: 4.0 / Peça. Marca: GARTHEN - ao preço de R$ 124,50 UN. </w:t>
              <w:br/>
              <w:t xml:space="preserve">Item 48 - Materiais e componentes de jardinagem Pulverizador manual para jardinagem Pulverizador Manual 20 Litros. Capacidade do Tanque: 20 Lts, Cilindro Polipropileno, Comprimento da Mangueira de no mínimo 1,17 Metros, com Pressão do Tanque 4,0 A 5,0 Kg/Cm², Quantidade: 2.0 / Peça. Marca: VONDER - ao preço de R$ 223,00 UN. </w:t>
              <w:br/>
              <w:t xml:space="preserve">Item 49 - Mangueira plastica Para jardim medindo 30 metros MANGUEIRA DE JARDIM 30M REVESTIDA, pressão de trabalho de  até 10 bar. , Quantidade: 39.0 / Peça. Marca: TRAMONTINA - ao preço de R$ 164,00 UN. </w:t>
              <w:br/>
              <w:t xml:space="preserve">Item 50 - Fio de nylon Rolo com 100 metros Fio de nylon, rolo com 100 metros. Fio de nylon 1,80mm, carretel com 100 metros, 100% poliamida, Quantidade: 2.0 / Rolo. Marca: DOURADO - ao preço de R$ 46,00 UN. </w:t>
              <w:br/>
              <w:t xml:space="preserve">Item 51 - Fio de nylon Rolo com 100 metros Fio de nylon, rolo com 100 metros. Fio de nylon 2,00mm, carretel com 100 metros, 100% poliamida, Quantidade: 2.0 / Rolo. Marca: DOURADO - ao preço de R$ 57,30 UN. </w:t>
              <w:br/>
              <w:t>Lote 8 - 8</w:t>
              <w:br/>
              <w:t xml:space="preserve">Item 80 - Boia Eletrica para caixa da agua BOIA ELÉTRICA (CHAVE DE NÍVEL) DE 15A COM 1,5M. SIMILAR MARCA MARGIRIUS CB-2001., Quantidade: 32.0 / Peça. Marca: MARGIRIUS - ao preço de R$ 37,28 UN. </w:t>
              <w:br/>
              <w:t xml:space="preserve">Item 81 - Conexao de plastico para instalacoes hidraulicas-sanitarias Adaptador soldavel curto 40mm x 1.1/4 INSTALAÇÕES HIDRÁULICAS/SANITÁRIAS, ADAPTADOR CURTO SOLDÁVEL 40 X 1. 1/2" , Quantidade: 60.0 / Peça. Marca: TUBOZAN - ao preço de R$ 7,62 UN. </w:t>
              <w:br/>
              <w:t xml:space="preserve">Item 82 - Engate plastico Medeindo,40 cm x 1/2" INSTALAÇÕES HIDRÁULICAS/SANITÁRIAS, ENGATE PLÁSTICO DE 1/2", COM 40CM DE COMPRIMENTO., Quantidade: 56.0 / Peça. Marca: ALUMASA - ao preço de R$ 9,38 UN. </w:t>
              <w:br/>
              <w:t xml:space="preserve">Item 83 - Conexao de plastico para instalacoes hidraulicas-sanitarias Joelho INSTALAÇÕES HIDRÁULICAS/SANITÁRIAS, JOELHO 45 SOLDÁVEL 60MM ÁGUA, Quantidade: 65.0 / Peça. Marca: MULTILIT - ao preço de R$ 20,00 UN. </w:t>
              <w:br/>
              <w:t xml:space="preserve">Item 84 - Conexao de plastico para instalacoes hidraulicas-sanitarias Joelho 90 graus, com anel, 40mm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para esgoto INSTALAÇÕES HIDRÁULICAS/SANITÁRIAS, JOELHO 90 BRANCO COM ANEL 40 X 1.1/2", Quantidade: 51.0 / Peça. Marca: TIGRE - ao preço de R$ 5,34 UN. </w:t>
              <w:br/>
              <w:t xml:space="preserve">Item 85 - Conexao de plastico para instalacoes hidraulicas-sanitarias Joelho em pvc soldavel 25mm, 90 graus INSTALAÇÕES HIDRÁULICAS/SANITÁRIAS, JOELHO 90 SOLDÁVEL 25, Quantidade: 66.0 / Peça. Marca: MULTILIT - ao preço de R$ 0,95 UN. </w:t>
              <w:br/>
              <w:t xml:space="preserve">Item 86 - Conexao de plastico para instalacoes hidraulicas-sanitarias Joelho INSTALAÇÕES HIDRÁULICAS/SANITÁRIAS, JOELHO 90 SOLDÁVEL 60MM ÁGUA, Quantidade: 55.0 / Peça. Marca: MULTILIT - ao preço de R$ 26,80 UN. </w:t>
              <w:br/>
              <w:t xml:space="preserve">Item 87 - Conexao de plastico para instalacoes hidraulicas-sanitarias Luva em pvc INSTALAÇÕES HIDRÁULICAS/SANITÁRIAS, LUVA DE CORRER PARA ESGOTO DE 100MM , Quantidade: 66.0 / Peça. Marca: MULTILIT - ao preço de R$ 20,05 UN. </w:t>
              <w:br/>
              <w:t xml:space="preserve">Item 88 - Conexao de plastico para instalacoes hidraulicas-sanitarias Luva em pvc soldavel 25mm INSTALAÇÕES HIDRÁULICAS/SANITÁRIAS, LUVA SIMPLES SOLDÁVEL 25MM, Quantidade: 70.0 / Peça. Marca: PLASTUBOS - ao preço de R$ 1,07 UN. </w:t>
              <w:br/>
              <w:t xml:space="preserve">Item 89 - Conexao de plastico para instalacoes hidraulicas-sanitarias Adaptador curto INSTALAÇÕES HIDRÁULICAS/SANITÁRIAS, PARA ÁGUA, ADAPTADOR SOLDÁVEL CURTO 32MM X 1", Quantidade: 60.0 / Peça. Marca: TUBOZAN - ao preço de R$ 2,20 UN. </w:t>
              <w:br/>
              <w:t xml:space="preserve">Item 90 - Conexao de plastico para instalacoes hidraulicas-sanitarias Adaptador curto INSTALAÇÕES HIDRÁULICAS/SANITÁRIAS, PARA ÁGUA, ADAPTADOR SOLDÁVEL CURTO 50MM X 1.1/2" , Quantidade: 56.0 / Peça. Marca: MULTILIT - ao preço de R$ 5,00 UN. </w:t>
              <w:br/>
              <w:t xml:space="preserve">Item 91 - Conexao de plastico para instalacoes hidraulicas-sanitarias Plug roscavel INSTALAÇÕES HIDRÁULICAS/SANITÁRIAS, PARA ÁGUA, PLUG ROSCÁVEL 1/2", Quantidade: 60.0 / Peça. Marca: MULTILIT - ao preço de R$ 0,96 UN. </w:t>
              <w:br/>
              <w:t xml:space="preserve">Item 92 - Conexao de plastico para instalacoes hidraulicas-sanitarias Tampao pvc roscavel 1/2 INSTALAÇÕES HIDRÁULICAS/SANITÁRIAS, PARA ÁGUA, TAMPÃO ROSCÁVEL 1/2", Quantidade: 56.0 / Peça. Marca: MULTILIT - ao preço de R$ 1,75 UN. </w:t>
              <w:br/>
              <w:t xml:space="preserve">Item 93 - Conexao de plastico para instalacoes hidraulicas-sanitarias Tampao pvc roscavel 1/2 INSTALAÇÕES HIDRÁULICAS/SANITÁRIAS, PARA ÁGUA, TAMPÃO SOLDÁVEL 1/2" **, Quantidade: 51.0 / Peça. Marca: MULTILIT - ao preço de R$ 1,42 UN. </w:t>
              <w:br/>
              <w:t xml:space="preserve">Item 94 - Conexao de plastico para instalacoes hidraulicas-sanitarias Adapatador soldavel INSTALAÇÕES HIDRÁULICAS/SANITÁRIAS, PARA ÁGUA, UNIÃO SOLDÁVEL 32MM, Quantidade: 61.0 / Peça. Marca: MULTILIT - ao preço de R$ 14,91 UN. </w:t>
              <w:br/>
              <w:t xml:space="preserve">Item 95 - Sifao Sanfonado 1.1/2 x 40 mm SIFÃO MULTIUSO, COMPONENTES PRODUZIDOS EM POLIPROPILENO COM ADITIVO ANTIFUNGO, BUCHA DE REDUÇÃO PARA ACOPLAMENTO DE VÁLVULAS DE DIÂMETROS 7/8, 1, 1.1/4 E 1.1/2", PARA PIA, TANQUE E LAVATÓRIO., Quantidade: 152.0 / Peça. Marca: BLUKIT - ao preço de R$ 12,13 UN. </w:t>
              <w:br/>
              <w:t xml:space="preserve">Item 96 - Tubo metalico Cromado,de ligacao para vaso sanitario TUBO DE LIGAÇÃO AJUSTÁVEL CROMADO PARA VASO SANITÁRIO, Quantidade: 75.0 / Peça. Marca: ALUNMASA - ao preço de R$ 14,47 UN. </w:t>
              <w:br/>
              <w:t xml:space="preserve">Item 97 - Tubo plastico Cano pvc 25mm,barra com 6 metros TUBO PLÁSTICO, PVC, PARA ÁGUA, 25MM, BARRA COM 6M., Quantidade: 95.0 / Peça. Marca: L.O. - ao preço de R$ 25,08 UN. </w:t>
              <w:br/>
              <w:t xml:space="preserve">Item 98 - Tubo plastico Tubo pvc p/agua 32mm TUBO PLÁSTICO, PVC, PARA ÁGUA, 32MM, BARRA COM 6M., Quantidade: 67.0 / Peça. Marca: L.O. - ao preço de R$ 55,83 UN. </w:t>
              <w:br/>
              <w:t xml:space="preserve">Item 99 - Engate plastico flexivel 60 cm x 1/2 INSTALAÇÕES HIDRÁULICAS/SANITÁRIAS, ENGATE PLÁSTICO FLEXIVEL 60CM 1/2", Quantidade: 45.0 /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Peça. Marca: ALUMASA - ao preço de R$ 8,93 UN. </w:t>
              <w:br/>
              <w:t xml:space="preserve">Item 100 - Conexao de plastico para instalacoes hidraulicas-sanitarias Curva em pvc, 40mm, para esgoto Curva 90 curta esgoto secundário 40mm, Quantidade: 10.0 / Peça. Marca: TUBOZAN - ao preço de R$ 8,26 UN. </w:t>
              <w:br/>
              <w:t xml:space="preserve">Item 101 - Conexao de plastico para instalacoes hidraulicas-sanitarias Joelho em pvc 50mm Joelho 45 esgoto primário 50mm, Quantidade: 10.0 / Peça. Marca: TUBOZAN - ao preço de R$ 5,56 UN. </w:t>
              <w:br/>
              <w:t xml:space="preserve">Item 102 - Conexao de plastico para instalacoes hidraulicas-sanitarias Luva esgoto Luva de correr esgoto primário 100mm, Quantidade: 10.0 / Peça. Marca: MULTILIT - ao preço de R$ 10,28 UN. </w:t>
              <w:br/>
              <w:t xml:space="preserve">Item 103 - Conexao de plastico para instalacoes hidraulicas-sanitarias Te em pvc, esgoto, 100mm Te 90 esgoto primário 100mm, Quantidade: 10.0 / Peça. Marca: MULTILIT - ao preço de R$ 15,91 UN. </w:t>
              <w:br/>
              <w:t xml:space="preserve">Item 104 - Conexao de plastico para instalacoes hidraulicas-sanitarias Joelho em pvc, esgoto 90 graus, 100mm Joelho 90 esgoto primário 100mm, Quantidade: 10.0 / Peça. Marca: TUBOZAN - ao preço de R$ 10,09 UN. </w:t>
              <w:br/>
              <w:t xml:space="preserve">Item 105 - Grade de piso Porta grelha Conjunto ralo e porta-grelha de plástico 100mm branco, Quantidade: 25.0 / Peça. Marca: MULTILIT - ao preço de R$ 21,23 UN. </w:t>
              <w:br/>
              <w:t xml:space="preserve">Item 106 - Caixa sifonada Medindo 100x100x50 mm Caixa sifonada pvc 3 entradas 100x100x50mm quadrada com grelha branca, Quantidade: 15.0 / Peça. Marca: MULTILIT - ao preço de R$ 27,85 UN. </w:t>
              <w:br/>
              <w:t xml:space="preserve">Item 107 - Caixa De inspecao Caixa de inspeção PVC com tampa 100mm, Quantidade: 10.0 / Peça. Marca: ROMA - ao preço de R$ 514,93 UN. </w:t>
              <w:br/>
              <w:t xml:space="preserve">Item 108 - Valvula  para caixa de descarga Acabamento para valvula de descarga em plastico TAMPA DESCARGA, COMPATÍVEL COM HYDRA BITOLA 1.1/2" E 1.1/4”. MARCA DE REFERÊNCIA: DOCOL., Quantidade: 135.0 / Peça. Marca: HIGIBAN - ao preço de R$ 57,95 UN. </w:t>
              <w:br/>
              <w:t xml:space="preserve">Item 109 - Tanque para lavar Roupas TANQUE SIMPLES DE PLÁSTICO BRANCO 20L., Quantidade: 15.0 / Peça. Marca: HERC - ao preço de R$ 84,90 UN. </w:t>
              <w:br/>
              <w:t xml:space="preserve">Item 110 - Reparo valvula Botão de acionamento, caixa de descarga acoplada Reparo válvula completo para caixa de descarga acoplada, Quantidade: 4.0 / Peça. Marca: BLUKIT - ao preço de R$ 20,94 UN. </w:t>
              <w:br/>
              <w:t xml:space="preserve">Item 111 - Boia Caixa de agua Boia para caixa d'água de alta vazão , Quantidade: 4.0 / Peça. Marca: DOCOL 3/4 - ao preço de R$ 66,66 UN. </w:t>
              <w:br/>
              <w:t xml:space="preserve">Item 112 - Fita veda rosca Para vedacao Fita veda rosca, medindo 18mm X 10m, para tubos e conexões em PVC, roscável., Quantidade: 20.0 / Rolo. Marca: NACIONAL - ao preço de R$ 4,06 UN. </w:t>
              <w:br/>
              <w:t xml:space="preserve">Item 113 - Reparo valvula Reparo completo para caixa de descarga acoplada Reparo completo para caixa de descarga acoplada. Acionamento superior., Quantidade: 10.0 / Peça. Marca: BLUKIT - ao preço de R$ 138,17 UN. </w:t>
              <w:br/>
              <w:t>Lote 9 - 9</w:t>
              <w:br/>
              <w:t xml:space="preserve">Item 114 - Cone de sinalizacao De sinalizacao, altura 75cm. CONE DE SINALIZAÇÃO EM PVC, COR VERMELHO, TAMANHO 75CM. COM OITO SAPATAS (PÉS DE APOIO) EM SUA BASE; DUAS FAIXAS REFLETIVAS TIPO COLMÉIA NA COR BRANCA; RETRO REFLETÂNCIA DE 250 CANDELAS, SOLDADAS ELETRONICAMENTE NO CONE., Quantidade: 66.0 / Peça. Marca: PLASTCOR - ao preço de R$ 56,23 UN. </w:t>
              <w:br/>
              <w:t xml:space="preserve">Item 115 - Protetor auricular tipo plug c/3 flanges,em silicone laranja,c/cordao PROTETOR AURICULAR TIPO INSERÇÃO PRÉ-MOLDADO. CONFECCIONADO EM COPOLÍMERO; COM CORDÃO DE POLIÉSTER;TAMANHO ÚNICO; DE AÇORDO COM A NORMA ANSI S 12.6/1997 - MÉTODO B (OUVIDO REAL, COLOCAÇÃO PELO OUVINTE), COM ATENUAÇÃO DE NRRSF 16DB. COM Nº DE CA (CERTIFICADO DE APROVAÇÃO DO MINISTÉRIO DO TRABALHO) VÁLIDO. , Quantidade: 55.0 / Peça. Marca: VONDER - ao preço de R$ 3,19 UN. </w:t>
              <w:br/>
              <w:t xml:space="preserve">Item 116 - Conjunto de equipamento de protecao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individual Kit de protecao Kit proteção roçador operador de roçadeira completo composto por: 1 unid. avental de pvc preto, 1 unid. perneira de proteção sem velcro (veste na perna), 1 unid. protetor auditivo concha mínimo 14db, 1 par luva de vaqueta total tamanho único, 1 unid. óculos de proteção incolor, Quantidade: 2.0 / Kit. Marca: DIVERSAS - ao preço de R$ 349,86 UN. </w:t>
              <w:br/>
              <w:t xml:space="preserve">Item 117 - Ferramentas manuais consumo Ventosa tripla profissional Ventosa Tripla para vidro e chapas de mármore com capacidade de até 100kg, Quantidade: 3.0 / Peça. Marca: MTX - ao preço de R$ 162,47 UN. </w:t>
              <w:br/>
              <w:t>Lote 10 - 10</w:t>
              <w:br/>
              <w:t xml:space="preserve">Item 118 - Corante para tinta base d'agua frasco c/50 ml CORANTE PARA TINTA, FRASCO 50ML. COR A DEFINIR NA AF., Quantidade: 92.0 / Peça. Marca: RESICOLOR - ao preço de R$ 2,80 UN. </w:t>
              <w:br/>
              <w:t xml:space="preserve">Item 119 - Rolo de esponja para pintura Med. 9cm c/cabo ROLO DE ESPONJA PARA PINTURA, MEDINDO 9CM COM CABO., Quantidade: 141.0 / Peça. Marca: ROMA - ao preço de R$ 5,99 UN. </w:t>
              <w:br/>
              <w:t xml:space="preserve">Item 120 - Rolo de esponja para pintura Med. 23cm c/cabo ROLO DE ESPUMA PARA PINTURA, MEDINDO 23CM COM GARFO., Quantidade: 136.0 / Peça. Marca: ROMA - ao preço de R$ 18,01 UN. </w:t>
              <w:br/>
              <w:t xml:space="preserve">Item 121 - Rolo de la para pintura Medindo 15cm ROLO DE LÃ PARA PINTURA, MEDINDO 15CM, ANTI-GOTA. COM GARFO., Quantidade: 156.0 / Peça. Marca: ROMA - ao preço de R$ 15,00 UN. </w:t>
              <w:br/>
              <w:t xml:space="preserve">Item 122 - Rolo de la para pintura Med. 23cm ROLO DE LÃ PARA PINTURA, MEDINDO 23CM, ANTI-GOTA. COM GARFO., Quantidade: 206.0 / Peça. Marca: ROMA - ao preço de R$ 19,00 UN. </w:t>
              <w:br/>
              <w:t xml:space="preserve">Item 123 - Solvente Tipo aguarras, 900 ml SOLVENTE AGUARRÁS PARA DILUIÇÃO DE ESMALTE SINTÉTICO, TINTA A ÓLEO E VERNIZES, PARA LIMPEZA DE EQUIPAMENTOS DE PINTURA. FRASCO COM 900ML., Quantidade: 104.0 / Peça. Marca: RESICOLOR - ao preço de R$ 15,00 UN. </w:t>
              <w:br/>
              <w:t xml:space="preserve">Item 124 - Thinner Frasco com 900ml THINNER ACRÍLICO, FRASCO COM 900ML., Quantidade: 77.0 / Peça. Marca: RESICOLOR - ao preço de R$ 14,00 UN. </w:t>
              <w:br/>
              <w:t xml:space="preserve">Item 125 - Thinner C/05 litros THINNER PARA DILUIÇÃO, 5L., Quantidade: 42.0 / Galão. Marca: RESICOLOR - ao preço de R$ 68,90 UN. </w:t>
              <w:br/>
              <w:t xml:space="preserve">Item 126 - Tinta acrilica Fosco antimofo,com 3,6 litros TINTA ACRÍLICA FOSCA, GALÃO 3,6L. LINHA PREMIUM. COR A DEFINIR NA AF. VALIDADE MÍNIMA DE 12 MESES., Quantidade: 134.0 / Galão/Litro. Marca: ALESSI - ao preço de R$ 82,09 UN. </w:t>
              <w:br/>
              <w:t xml:space="preserve">Item 127 - Tinta acrilica p/sinalizacao(demarcacao) viaria Na cor amarela,padrao der,galao 18 litros TINTA ACRÍLICA P/ SINALIZAÇÃO (DEMARCAÇÃO) VIÁRIA, BASE DE RESINA ACRÍLICA, 18L, EMULS. EM ÁGUA, TINTA PARA SINALIZAÇÃO DE RODOVIAS E VIAS URBANAS. CORES A DEFINIR NA AF - AMARELO, AZUL, BRANCA., Quantidade: 98.0 / Galão. Marca: ALESSI - ao preço de R$ 214,23 UN. </w:t>
              <w:br/>
              <w:t xml:space="preserve">Item 128 - Tinta acrilica semi-brilho, base, galao com 18 litros TINTA ACRÍLICA, GALÃO DE 18L, PARA USO EXTERNO, LIMPEZA FÁCIL. LINHA PREMIUM. ACABAMENTO SEMI-BRILHO. COR A DEFINIR NA AF. VALIDADE MÍNIMA DE 12 MESES., Quantidade: 207.0 / Galão. Marca: ALESSI - ao preço de R$ 282,00 UN. </w:t>
              <w:br/>
              <w:t xml:space="preserve">Item 129 - Tinta acrilica P/piso e acimentados, cor cinza,galao de 18 litros TINTA ACRÍLICA, PARA PISO E ACIMENTADOS, COR CINZA, GALÃO DE 18L, TINTA PISO PARA CIMENTADO, ACABAMENTO LISO. COR CONCRETO. VALIDADE MÍNIMA DE 12 MESES., Quantidade: 65.0 / Galão. Marca: ALESSI - ao preço de R$ 179,01 UN. </w:t>
              <w:br/>
              <w:t xml:space="preserve">Item 130 - Tinta acrilica Semi brilho 3,6 litros TINTA ACRÍLICA, SEMI-BRILHO, PREMIUM. GALÃO 3,6L. COR A DEFINIR NA AF. VALIDADE MÍNIMA DE 12 MESES., Quantidade: 118.0 / Lata. Marca: ALESSI - ao preço de R$ 102,73 UN. </w:t>
              <w:br/>
              <w:t xml:space="preserve">Item 131 - Tinta esmalte cores diversas TINTA ESMALTE,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GALÃO COM 3,6L. ESMALTE SINTÉTICO BRILHANTE NA COR A DEFINIR NA AF., Quantidade: 107.0 / Lata. Marca: ISABELA - ao preço de R$ 87,99 UN. </w:t>
              <w:br/>
              <w:t xml:space="preserve">Item 132 - Tinta spray Embalagem com 350ml TINTA SPRAY FOSCA, NO MINIMO 300ML, COR A DEFINIR NA AF., Quantidade: 140.0 / Peça. Marca: MISTER - ao preço de R$ 12,00 UN. </w:t>
              <w:br/>
              <w:t xml:space="preserve">Item 133 - Verniz Lata com 900 gr VERNIZ PARA MADEIRA. FRASCO COM NO MÍNIMO 900ML., Quantidade: 98.0 / Lata. Marca: RESICOLOR - ao preço de R$ 23,50 UN. </w:t>
              <w:br/>
              <w:t xml:space="preserve">Item 134 - Pincel para pintura De 2" (polegadas) PINCEL, CERDA PELO SINTÉTICO, MEDIDA 2", Quantidade: 105.0 / Peça. Marca: ROMA - ao preço de R$ 3,90 UN. </w:t>
              <w:br/>
              <w:t xml:space="preserve">Item 135 - Pincel para pintura De 3" (polegadas) PINCEL , CERDA PELO SINTÉTICO, MEDIDA 3", Quantidade: 140.0 / Peça. Marca: ROMA - ao preço de R$ 5,50 UN. </w:t>
              <w:br/>
              <w:t xml:space="preserve">Item 136 - Cal hidratado Embalagem com 20 kg CAL HIDRATADO, EMBALAGEM COM 20 KG, Quantidade: 41.0 / Saco. Marca: CALCEM - ao preço de R$ 13,01 UN. </w:t>
              <w:br/>
              <w:t xml:space="preserve">Item 137 - Massa corrida Galao com 3,6 litros Massa corrida acrílica para uso em superfície externa em alvenaria. Galão (3,6 litros). Validade mínima de 12 meses., Quantidade: 15.0 / Galão. Marca: RESICOLOR - ao preço de R$ 28,00 UN. </w:t>
              <w:br/>
              <w:t xml:space="preserve">Item 138 - Lona plastica Lona preta medindo 6 metros LONA POLIETILENO 6 X 5M AZUL 150 MICRAS MÉDIA, Quantidade: 42.0 / Peça. Marca: VONDER - ao preço de R$ 150,01 UN. </w:t>
              <w:br/>
              <w:t xml:space="preserve">ELFORT IMPORTAÇÃO  E DISTRIBUICAO DE PRODUTOS EIRELI , inscrita no CNPJ/MF sob o nº 09213849000118. </w:t>
              <w:br/>
              <w:t>Lote 4 - 4</w:t>
              <w:br/>
              <w:t xml:space="preserve">Item 40 - Tabua de madeira Angelim TÁBUA EM MADEIRA DE ANGELIM PEDRA - PLAINADA - MEDIDA 2,5CM X 15CM X 6M., Quantidade: 208.0 / m³. Marca: GD - ao preço de R$ 144,00 UN. </w:t>
              <w:br/>
              <w:t xml:space="preserve">Item 41 - Tabua de madeira Angelim TÁBUA EM MADEIRA DE ANGELIM PEDRA - PLAINADA - MEDIDA 2,5CM X 30CM X 6M., Quantidade: 183.0 / m³. Marca: GD - ao preço de R$ 283,90 UN. </w:t>
              <w:br/>
              <w:t xml:space="preserve">Item 42 - Caibro de madeira Cambara CAIBRO EM MADEIRA DE ANGELIM PEDRA - PLAINADO - MEDIDA 5CM X 10CM X 6M., Quantidade: 193.0 / Peça. Marca: GD - ao preço de R$ 170,82 UN. </w:t>
              <w:br/>
              <w:t xml:space="preserve">Item 43 - Tabua de madeira De angelin Pilar em madeira de angelim pedra aplainado, medidas  15cm x 15cm x 3 metros, Quantidade: 38.0 / Peça. Marca: GD - ao preço de R$ 462,02 UN. </w:t>
              <w:br/>
              <w:t xml:space="preserve">Item 44 - Caibro de madeira Angelim Caibro em madeira de angelim pedra aplainado, medidas 8 cm x 16cm x 6m, Quantidade: 20.0 / Peça. Marca: GD - ao preço de R$ 526,22 UN. </w:t>
              <w:br/>
              <w:t xml:space="preserve">IDEIA BRASIL COMÉRCIO E SERVIÇOS EIRELI, inscrita no CNPJ/MF sob o nº 15343579000162. </w:t>
              <w:br/>
              <w:t>Lote 3 - 3</w:t>
              <w:br/>
              <w:t xml:space="preserve">Item 18 - Arame de aco Galvanizado,fio 16 ARAME DE AÇO, GALVANIZADO, FIO 16., Quantidade: 20.0 / Kg. Marca: gerdau - ao preço de R$ 23,16 UN. </w:t>
              <w:br/>
              <w:t xml:space="preserve">Item 19 - Areia Media AREIA MÉDIA, Quantidade: 114.0 / m³. Marca: inatura - ao preço de R$ 143,96 UN. </w:t>
              <w:br/>
              <w:t xml:space="preserve">Item 20 - Argamassa 20 kg ARGAMASSA, SACA 20KG, Quantidade: 206.0 / Kg. Marca: cibloco - ao preço de R$ 13,93 UN. </w:t>
              <w:br/>
              <w:t xml:space="preserve">Item 21 - Rejunte Cinza REJUNTE, CINZA, SACO 1KG, Quantidade: 143.0 / Kg. Marca: ceranfix - ao preço de R$ 7,06 UN. </w:t>
              <w:br/>
              <w:t xml:space="preserve">Item 22 - Barra de ferro Roscada - 5/16 BARRA DE FERRO 5/16", 8MM, 12M, Quantidade: 64.0 / Peça. Marca: gerdau - ao preço de R$ 42,78 UN. </w:t>
              <w:br/>
              <w:t xml:space="preserve">Item 23 - Chapa de madeira Em mdf, 15mm CHAPA DE MDF, COR A ESCOLHER, TAMANHO (A X L) 2750 X 1830MM, ESPESSURA 15MM, PESO 54 KG, MADEIRA EUCALIPTO, ACABAMENTO REVESTIDO, GARANTIA 6 MESES, CERTIFICAÇÃO ECO , Quantidade: 197.0 / Peça. Marca: guararape - ao preço de R$ 219,07 UN. </w:t>
              <w:br/>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Item 24 - Espuma expansor De poliuretano, embalagem com 300 ml ESPUMA EXPANSIVA DE POLIURETANO 500 ML, Quantidade: 110.0 / Peça. Marca: tekbond - ao preço de R$ 20,93 UN. </w:t>
              <w:br/>
              <w:t xml:space="preserve">Item 25 - Cimento Cola saco com 20kg. CIMENTO COLA, AC2, SACA DE 20KG, Quantidade: 269.0 / Saco. Marca: ceranfix - ao preço de R$ 22,69 UN. </w:t>
              <w:br/>
              <w:t xml:space="preserve">Item 26 - Cimento Saco com 50 kg CIMENTO, SACO COM 50 KG, CIMENTO CPIV, Quantidade: 324.0 / Saco. Marca: pozosul - ao preço de R$ 31,85 UN. </w:t>
              <w:br/>
              <w:t xml:space="preserve">Item 27 - Mangueira De cristal 5/16 x 1,0mm MANGUEIRA DE NÍVEL 5/16" CRISTAL, Quantidade: 112.0 / Metro. Marca: cristal - ao preço de R$ 2,51 UN. </w:t>
              <w:br/>
              <w:t xml:space="preserve">Item 28 - Manta asfaltica Manta fria moldavel impermeabilizante MANTA BIDIM FEITO COM FIBRAS DE POLIPROPILENO DE UTILIZAÇÃO NA CONSTRUÇÃO CIVIL PARA IMPERMEABILIZAÇÃO - pedido por metro quadrado. , Quantidade: 130.0 / Metro. Marca: bidin - ao preço de R$ 11,49 UN. </w:t>
              <w:br/>
              <w:t xml:space="preserve">Item 29 - Nivel de pedreiro Em aluminio NÍVEL DE ALUMÍNIO 3 BOLHAS 300MM/12", Quantidade: 18.0 / Peça. Marca: tompson - ao preço de R$ 27,45 UN. </w:t>
              <w:br/>
              <w:t xml:space="preserve">Item 30 - Massa p/ vedacao Calafetar 24 f cinza MASSA P/ VEDACAO, MASSA DE CALAFETAR, para TELHADOS DE FIBRA CIMENTO, Massa para telha, 350 gramas, Quantidade: 4.0 / Caixa. Marca: poly - ao preço de R$ 11,11 UN. </w:t>
              <w:br/>
              <w:t xml:space="preserve">Item 31 - Barra de ferro 1/2 polegada Barra roscada 1/2 polegada 13 fios, 1 metro, Quantidade: 70.0 / Peça. Marca: gerdau - ao preço de R$ 18,59 UN. </w:t>
              <w:br/>
              <w:t xml:space="preserve">Item 32 - Compensado Chapa Chapa de compensado 15mm, cor crua, dimensões 2,2mx1,6m, Quantidade: 40.0 / Peça. Marca: compervid - ao preço de R$ 233,65 UN. </w:t>
              <w:br/>
              <w:t xml:space="preserve">Item 33 - Assento sanitario (tampa) Pvc , cor branco, oval ASSENTO SANITÁRIO OVAL/REDONDO EM PVC, ALTA RESISTÊNCIA, ALMOFADADO COM TAMPA, SIMILAR À MARCA TIGRE., Quantidade: 246.0 / Peça. Marca: metasul - ao preço de R$ 44,95 UN. </w:t>
              <w:br/>
              <w:t xml:space="preserve">Item 34 - Lavatorio de louca Cor branca, sem coluna CUBA OVAL, NA COR BRANCA, DE SOBREPOR, PARA BANHEIRO - MEDIDAS MÁXIMAS: 44,50CM DE LARGURA – 32,50CM DE COMPRIMENTO – 15CM DE ALTURA., Quantidade: 18.0 / Peça. Marca: icasa - ao preço de R$ 97,93 UN. </w:t>
              <w:br/>
              <w:t xml:space="preserve">Item 35 - Suporte diversos Para prateleiras SUPORTE PARA PRATELEIRA/ESTANTE EM MADEIRA, MÃO FRANCESA, 25CM X 30CM, COR BRANCO, MATERIAL AÇO, PINTURA ELETROSTÁTICA, Quantidade: 174.0 / Peça. Marca: tompson - ao preço de R$ 18,20 UN. </w:t>
              <w:br/>
              <w:t xml:space="preserve">Item 36 - Fita adesiva Antiderrapante, medindo 5cm x 20m , na cor preta FITA ADESIVA, ANTIDERRAPANTE, À PROVA D'ÁGUA, 5CM X 18M, EM VINIL TEXTURIZADO AUTOADESIVO., Quantidade: 89.0 / Peça. Marca: tecnibra - ao preço de R$ 87,07 UN. </w:t>
              <w:br/>
              <w:t xml:space="preserve">Item 37 - Fita para isolamento de area Em pvc na cor amarela e preta FITA PARA ISOLAMENTO DE AREA, ZEBRADA, EM POLIETILENO ZEBRADA PRETA/AMARELA 6,5CM OU 7CM LARGURA. ROLO COM 200M., Quantidade: 133.0 / Rolo. Marca: adere - ao preço de R$ 10,10 UN. </w:t>
              <w:br/>
              <w:t>Item 38 - Andaime Piso metalico para andaime tubular Piso Metalico para Andaime tubular, torre de 1,5m, fabricado em aço. Antiderrapante com sistema de drenagem, trava anti soltura, espessura de chapa 1,5mm e capacidade de carga de até 1600 kg.</w:t>
              <w:br/>
              <w:t xml:space="preserve">, Quantidade: 8.0 / Peça. Marca: iw8 - ao preço de R$ 416,20 UN. </w:t>
              <w:br/>
              <w:t xml:space="preserve">Item 39 - Fechadura metalica Para porta externa completa Fechadura 40mm Externa Espelho Acabamento Inox , Quantidade: 10.0 / Peça. Marca: aliança - ao preço de R$ 94,19 UN. </w:t>
              <w:br/>
              <w:t>Lote 7 - 7</w:t>
              <w:br/>
              <w:t xml:space="preserve">Item 77 - Pneu com camara Pneu duas lonas 3.25x8 RODA PNEUMÁTICA ROLAMENTADA 3.50" X 8", PNEU COMPOSTO POR 4 LONAS. ALTA RESISTÊNCIA À CARGAS MAIS PESADAS, SUPORTANDO ATÉ 200KG.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USO INDICADO PARA VEÍCULOS NÃO MOTORIZADOS, COMO CARRINHOS DE MÃO E CARRINHOS PLATAFORMA, Quantidade: 70.0 / Peça. Marca: celpan - ao preço de R$ 140,53 UN. </w:t>
              <w:br/>
              <w:t xml:space="preserve">Item 78 - Camaras de ar para veiculos leves Camara de ar p/pneu de carrinho de transporte 325/8 CÂMARA DE AR RESISTENTE PARA PNEU TAMANHO 3,25 X 8" (PARA CARRINHO DE TRANSPORTE), Quantidade: 51.0 / Peça. Marca: ajax - ao preço de R$ 19,65 UN. </w:t>
              <w:br/>
              <w:t xml:space="preserve">Item 79 - Carrinho de mao Cacamba metalica CARRINHO DE MÃO COM PNEU E CÂMARA DE AR 8" E ESTRUTURA METÁLICA, CAPACIDADE MÍNIMA 55L. , Quantidade: 10.0 / Peça. Marca: maestro - ao preço de R$ 235,06 UN. </w:t>
              <w:br/>
              <w:t>Lote 11 - 11</w:t>
              <w:br/>
              <w:t xml:space="preserve">Item 139 - Macaneta e fechadura da porta corredica Fechadura da porta corredica KIT Fechadura Para Porta De Correr Blindex Vidro - Peças inclusas no kit: 1 fechadura para porta de correr, contra fechadura com furo: modelo de referência (para HE3530) 3534 Marca: lgl </w:t>
              <w:br/>
              <w:t xml:space="preserve">Cores ESPECIFICAR , Quantidade: 6.0 / Peça. Marca: pacre - ao preço de R$ 99,00 UN. </w:t>
              <w:br/>
              <w:t>Lote 12 - 12</w:t>
              <w:br/>
              <w:t xml:space="preserve">Item 140 - Fechadura biometrica Fechadura biometrica FECHADURA DIGITAL DE SOBREPOR COM BIOMETRIA E MAÇANETA.  Especificações técnicas Tensão: 12VCC Corrente de operação: 345mA Potência: 4,14W  Dimensões APROXIMADAS : 47 x 145 x 28(AxLxP)mm Força de Tração: 150kgf .  Modelo de referência FR300 D.  Inclui: 1 fechadura digital 1 mecanismo de tranca 1 chapa de fixação, 3 tags adesivas, 8 pilhas alcalinas AA parafusos de fixação., Quantidade: 20.0 / Peça. Marca: intelbras - ao preço de R$ 2.537,50 UN. </w:t>
              <w:br/>
              <w:t xml:space="preserve">JPS MATERIAIS DE CONSTRUCAO E LOCACAO DE MAO DE OBRA LTDA ME, inscrita no CNPJ/MF sob o nº 02648900000175. </w:t>
              <w:br/>
              <w:t>Lote 13 - 13</w:t>
              <w:br/>
              <w:t xml:space="preserve">Item 141 - Bomba De agua submersa Bomba submersível - Profundidade máxima de imersão: 5m - Temperatura máxima do líquido: 35 °C - Ph do líquido: 6-8 -2 opções de recalque: lateral e superior - Selo mecânico em grafite cerâmica buna - Características do motor: - Rolamentos blindados - Enrolamento em cobre - Protetor térmico - Classe de isolamento: F - Classe de proteção: IPX8. - Tensão: 220V monofásico. - Potencia: 1HP - Recalque: 25mm/38mm/1".  , Quantidade: 2.0 / Peça. Marca: WILLEMANN - ao preço de R$ 585,22 UN. </w:t>
              <w:br/>
              <w:t>Lote 14 - 14</w:t>
              <w:br/>
              <w:t xml:space="preserve">Item 142 - Betoneira Com cap. de 120l com motor monofasico Betoneira com rodas, de no mínimo 120 litros, com Protetor de Cremalheira e Chave de Emergência. Tensão 220V, Capacidade mínimo de tambor 120L, e capacidade mínima de mistura de 50L, de rotação mínima de 32rpm e Frequencia de 60hz, Quantidade: 2.0 / Peça. Marca: primer - ao preço de R$ 1.985,95 UN. </w:t>
              <w:br/>
              <w:t xml:space="preserve">SUPERA BLOCOS LICITAÇÕES LTDA, inscrita no CNPJ/MF sob o nº 26749211000115. </w:t>
              <w:br/>
              <w:t>Lote 1 - Lote 1</w:t>
              <w:br/>
              <w:t xml:space="preserve">Item 1 - Bracadeira De nylon, diversos tamanhos ABRAÇADEIRA, PLÁSTICA 15CM, PACOTE COM 100 UNIDADES. PARA FIO, COR PRETA OU BRANCA. EMBALAGEM COM 100 PEÇAS - LARGURA 3MM X 15CM DE COMPRIMENTO., Quantidade: 109.0 / Pacote. Marca: CONEX - ao preço de R$ 7,49 UN. </w:t>
              <w:br/>
              <w:t xml:space="preserve">Item 2 - Silicone Com bico dosador,tubo com 300 ml SILICONE, COM BICO DOSADOR, TUBO COM 300ML, INCOLOR., Quantidade: 196.0 / Peça. Marca: POLYBRAS - ao preço de R$ 23,35 UN. </w:t>
              <w:br/>
              <w:t xml:space="preserve">Item 3 - Cola Adesiva plastico especial para conexao em pvc 75g ADESIVO PARA PVC, PARA TUBOS DE PVC RÍGIDO. COMPOSIÇÃO: RESINA PVC E SOLVENTE, APARÊNCIA INCOLOR, BISNAGA COM 75G., Quantidade: 99.0 / Peça. Marca: PLASTILIT - ao preço de R$ 5,20 UN. </w:t>
              <w:br/>
              <w:t xml:space="preserve">Item 4 - Selantes Tipo pu ADESIVO SELANTE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MONOCOMPONENTE – À BASE DE POLIURETANO – QUE CURA EM CONTATO COM O AR, PARA A FIXAÇÃO E VEDAÇÃO DE CUBAS EM AÇO INOX E PORCELANA EM PIAS DE MÁRMORE OU GRANITO., Quantidade: 53.0 / Peça. Marca: CONEX PU 40 - ao preço de R$ 23,09 UN. </w:t>
              <w:br/>
              <w:t xml:space="preserve">Item 5 - Cola Adesivo bicomponente à base de resina epóxi COLA BICOMPONENTE, À BASE DE RESINA EPÓXI, POLIAMIDA E CARGAS MINERAIS ( TIPO "DUREPOXI"). EMBALAGEM COM 100G., Quantidade: 67.0 / Peça. Marca: DUREPOX - ao preço de R$ 6,39 UN. </w:t>
              <w:br/>
              <w:t xml:space="preserve">Item 6 - Cola cascola instantanea, embalagem com 20 gramas COLA TIPO SUPER BONDER, ADESIVO INSTANTÂNEO. PRODUTO MONOCOMPONENTE A BASE DE CIANOACRILATO. EMBALAGEM COM 20G., Quantidade: 130.0 / Peça. Marca: CONEX  - ao preço de R$ 6,44 UN. </w:t>
              <w:br/>
              <w:t xml:space="preserve">Item 7 - Massa plastica Massa plastica para veiculo e equipamento MASSA COLA PLÁSTICA CINZA COM CATALISADOR, EMBALAGEM DE 1KG. , Quantidade: 28.0 / Peça. Marca: IBERÊ - ao preço de R$ 18,05 UN. </w:t>
              <w:br/>
              <w:t xml:space="preserve">Item 8 - Oleo desingripante Para ferragens,tipo spray,em frasco de 300ml. ÓLEO DESENGRIPANTE EM SPRAY, PARA FERRAGENS, EMBALAGEM COM NO MÍNIMO 300ML, VALIDADE MÍNIMA DE 12 MESES., Quantidade: 102.0 / Peça. Marca: MUNDI - ao preço de R$ 10,79 UN. </w:t>
              <w:br/>
              <w:t xml:space="preserve">Item 9 - Graxa De rolamento, embalagem de 1 kg. GRAXA, DE ROLAMENTO, EMBALAGEM DE 1 KG., GRAXA PARA PINOS E ROLAMENTOS MP-2, Quantidade: 38.0 / Peça. Marca: UNIT BLUE - ao preço de R$ 27,17 UN. </w:t>
              <w:br/>
              <w:t>Lote 2 - 2</w:t>
              <w:br/>
              <w:t xml:space="preserve">Item 10 - Alicate De pressao ALICATE DE PRESSÃO 10” COM MORDENTE TRIANGULAR. MORDENTES FORJADOS EM AÇO CROMO VANÁDIO. CORPO FORMADO POR CHAPAS CONFORMADAS. ACABAMENTO CROMADO. ABERTURA REGULÁVEL. ALAVANCA PARA DESTRAVAR. POSSUI MORDENTES COM PERFIL TRIANGULAR. TAMANHO: 10". , Quantidade: 19.0 / Peça. Marca: CONEX - ao preço de R$ 58,25 UN. </w:t>
              <w:br/>
              <w:t xml:space="preserve">Item 11 - Alicate Universal ALICATE UNIVERSAL, FORJADO EM AÇO CROMO VANÁDIO. CABEÇA E ARTICULAÇÃO POLIDAS. TÊMPERA TOTAL NO CORPO. TÊMPERA POR INDUÇÃO NO GUME DE CORTE. DIN ISO 5746. ISOLAÇÃO ELÉTRICA DE 1.000V C. A. PRODUTO EM CONFORMIDADE COM A NBR9699 E NR10. TAMANHO: 8"., Quantidade: 23.0 / Peça. Marca: TRAMONTINA - ao preço de R$ 56,31 UN. </w:t>
              <w:br/>
              <w:t xml:space="preserve">Item 12 - Arco com serra Mini arco em lamina ARCO COM SERRA, TAMANHO MINI, COM LÂMINA DE 10". CABO ERGONÔMICO INJETADO. TAMANHO: 10". MARCA DE REFERÊNCIA: TRAMONTINA., Quantidade: 19.0 / Peça. Marca: MUNDI - ao preço de R$ 13,13 UN. </w:t>
              <w:br/>
              <w:t xml:space="preserve">Item 13 - Enxada Com cabo de madeira ENXADA COM CABO DE MADEIRA; FORJADA EM AÇO CARBONO , TEMPERADA EM TODO O CORPO DA PEÇA, DIMENSÕES APROXIMADAS 22 X 22 X 130CM., Quantidade: 13.0 / Peça. Marca: PANDOLFO - ao preço de R$ 52,03 UN. </w:t>
              <w:br/>
              <w:t xml:space="preserve">Item 14 - Estilete de corte Com 18mm ESTILETE DE CORTE, COM 18MM, DE PRECISÃO COM GUIA DE AÇO., Quantidade: 77.0 / Peça. Marca: CONEX - ao preço de R$ 12,71 UN. </w:t>
              <w:br/>
              <w:t xml:space="preserve">Item 15 - Martelo Profissional p/carpintaria, com cabo de madeira MARTELO UNIVERSAL TIPO UNHA, 25MM, EM AÇO FORJADO E TEMPERADO, ACABAMENTO POLIDO, CABO DE MADEIRA COM APROXIMADAMENTE 30CM., Quantidade: 23.0 / Peça. Marca: MUNDI - ao preço de R$ 28,64 UN. </w:t>
              <w:br/>
              <w:t xml:space="preserve">Item 16 - Pa Ajuntar c/ cabo PÁ DE BICO COM CABO EM MADEIRA. MEDIDAS APROXIMADAS: COMPRIMENTO TOTAL: 150,3CM; TAMANHO DO CABO: 120CM; LARGURA DA PÁ: 27CM., Quantidade: 13.0 / Peça. Marca: PANDOLFO - ao preço de R$ 45,43 UN. </w:t>
              <w:br/>
              <w:t xml:space="preserve">Item 17 - Pistola aplicadora Para aplicacao de silicone em </w:t>
            </w:r>
          </w:p>
        </w:tc>
      </w:tr>
      <w:tr>
        <w:trPr/>
        <w:tc>
          <w:tcPr>
            <w:tcW w:w="4180" w:type="dxa"/>
            <w:tcBorders/>
            <w:tcMar>
              <w:left w:w="10" w:type="dxa"/>
              <w:right w:w="10" w:type="dxa"/>
            </w:tcMar>
          </w:tcPr>
          <w:p>
            <w:pPr>
              <w:pStyle w:val="EMPTYCELLSTYLE"/>
              <w:snapToGrid w:val="false"/>
              <w:rPr/>
            </w:pPr>
            <w:r>
              <w:rPr/>
            </w:r>
          </w:p>
        </w:tc>
      </w:tr>
      <w:tr>
        <w:trPr>
          <w:trHeight w:val="14060" w:hRule="exact"/>
        </w:trPr>
        <w:tc>
          <w:tcPr>
            <w:tcW w:w="4180" w:type="dxa"/>
            <w:tcBorders/>
          </w:tcPr>
          <w:p>
            <w:pPr>
              <w:pStyle w:val="Normal"/>
              <w:jc w:val="both"/>
              <w:rPr/>
            </w:pPr>
            <w:r>
              <w:rPr>
                <w:rFonts w:eastAsia="Arial" w:cs="Arial" w:ascii="Arial" w:hAnsi="Arial"/>
                <w:color w:val="000000"/>
                <w:sz w:val="16"/>
              </w:rPr>
              <w:t xml:space="preserve">bisnaga PISTOLA PARA APLICACAO DE SILICONE EM BISNAGA, ESPESSURA 0,75MM, PARA TUBOS DE 300G, Quantidade: 26.0 / Peça. Marca: CONEX - ao preço de R$ 18,93 UN. </w:t>
              <w:br/>
              <w:t>Lote 6 - 6</w:t>
              <w:br/>
              <w:t xml:space="preserve">Item 52 - Broca de aco rapido Medindo 2,00mm BROCA DE AÇO RÁPIDO, MEDINDO 2MM, Quantidade: 30.0 / Peça. Marca: MUNDI - ao preço de R$ 2,52 UN. </w:t>
              <w:br/>
              <w:t xml:space="preserve">Item 53 - Broca de aco rapido Medindo 4,00 mm BROCA DE AÇO RÁPIDO, MEDINDO 4MM, Quantidade: 42.0 / Peça. Marca: MUNDI - ao preço de R$ 4,33 UN. </w:t>
              <w:br/>
              <w:t xml:space="preserve">Item 54 - Broca de aco rapido Medindo 5,00 mm BROCA DE AÇO RÁPIDO, MEDINDO 5MM, Quantidade: 44.0 / Peça. Marca: MUNDI - ao preço de R$ 4,73 UN. </w:t>
              <w:br/>
              <w:t xml:space="preserve">Item 55 - Broca de aco rapido Medindo 8mm BROCA DE AÇO RÁPIDO, MEDINDO 8MM, Quantidade: 38.0 / Peça. Marca: MUNDI - ao preço de R$ 10,56 UN. </w:t>
              <w:br/>
              <w:t xml:space="preserve">Item 56 - Broca de videa Medindo 10mm BROCA DE VIDEA, MEDINDO 10MM, Quantidade: 33.0 / Peça. Marca: MUNDI - ao preço de R$ 8,99 UN. </w:t>
              <w:br/>
              <w:t xml:space="preserve">Item 57 - Broca de videa Medindo 4,00mm BROCA DE VIDEA, MEDINDO 4MM, Quantidade: 28.0 / Peça. Marca: MUNDI - ao preço de R$ 4,88 UN. </w:t>
              <w:br/>
              <w:t xml:space="preserve">Item 58 - Broca de videa Medindo 5,00 mm BROCA DE VIDEA, MEDINDO 5MM, Quantidade: 7.0 / Peça. Marca: MUNDI - ao preço de R$ 5,52 UN. </w:t>
              <w:br/>
              <w:t xml:space="preserve">Item 59 - Broca de videa Medindo 6,00 mm BROCA DE VIDEA, MEDINDO 6MM, Quantidade: 38.0 / Peça. Marca: MUNDI - ao preço de R$ 5,20 UN. </w:t>
              <w:br/>
              <w:t xml:space="preserve">Item 60 - Broca de videa Medindo 7,00 mm BROCA DE VIDEA, MEDINDO 7MM, Quantidade: 38.0 / Peça. Marca: MUNDI - ao preço de R$ 5,95 UN. </w:t>
              <w:br/>
              <w:t xml:space="preserve">Item 61 - Broca de videa Medindo 8,00 mm BROCA DE VIDEA, MEDINDO 8MM, Quantidade: 41.0 / Peça. Marca: MUNDI - ao preço de R$ 8,75 UN. </w:t>
              <w:br/>
              <w:t xml:space="preserve">Item 62 - Bucha para fixacao Numero 8 BUCHA PLÁSTICA PARA FIXAÇÃO, DE NYLON 8MM. PACOTE COM 100 UNIDADES, Quantidade: 33.0 / Peça. Marca: CONEX - ao preço de R$ 15,53 UN. </w:t>
              <w:br/>
              <w:t xml:space="preserve">Item 63 - Jogo de chave Allen JOGO COM 09 (NOVE) CHAVES ALLEN PONTAS ABAULADAS, FABRICADAS E AÇO CROMO VANÁDIO TEMPERADA E ACABAMENTO FOSFATIZADO. NORMA DIN ISO 2936. CONTENDO CHAVE DE  2MM, 3MM, 4MM, 5MM, 6MM, 8MM,  10MM, 1.5MM E 2.5 MM. , Quantidade: 9.0 / Peça. Marca: CONEX - ao preço de R$ 41,79 UN. </w:t>
              <w:br/>
              <w:t xml:space="preserve">Item 64 - Parafuso metalico Tamanhos diversos PARAFUSO METÁLICO, PHILLIPS, DIMENSÕES: 4.0 X 25MM. Caixa com 100 unidades, Quantidade: 89.0 / Peça. Marca: JOMARCA - ao preço de R$ 8,35 UN. </w:t>
              <w:br/>
              <w:t xml:space="preserve">Item 65 - Parafuso metalico Tamanhos diversos PARAFUSO METÁLICO, PHILLIPS, DIMENSÕES: 4.0 X 40MM. Caixa com 100 unidades, Quantidade: 39.0 / Peça. Marca: JOMARCA - ao preço de R$ 12,61 UN. </w:t>
              <w:br/>
              <w:t xml:space="preserve">Item 66 - Parafuso metalico Para fixar vaso sanitario com arruela e bucha PARAFUSO PARA VASO SANITÁRIO S10., Quantidade: 145.0 / Peça. Marca: CONEX - ao preço de R$ 6,54 UN. </w:t>
              <w:br/>
              <w:t xml:space="preserve">Item 67 - Prego de aco Medindo 10 x 10 com cabeca PREGO DE AÇO, 10 X 10, COM CABEÇA, POLIDO. PACOTE DE 1KG., Quantidade: 31.0 / Kg. Marca: GERDAU - ao preço de R$ 44,39 UN. </w:t>
              <w:br/>
              <w:t xml:space="preserve">Item 68 - Prego de aco Medindo 12 x 12, com cabeca PREGO DE AÇO, 12 X 12, COM CABEÇA, ZINCADO, PACOTE COM 1KG., Quantidade: 31.0 / Kg. Marca: GERDAU - ao preço de R$ 31,30 UN. </w:t>
              <w:br/>
              <w:t xml:space="preserve">Item 69 - Prego de aco Medindo 17x27 com cabeca PREGO DE AÇO, 17 X 27, COM CABEÇA, GALVANIZADO. PACOTE DE 1KG., Quantidade: 41.0 / Kg. Marca: GERDAU - ao preço de R$ 26,73 UN. </w:t>
              <w:br/>
              <w:t xml:space="preserve">Item 70 - Prego de aco Para telheiro, pacote de 1kg PREGO DE AÇO, 18 X 27, PARA TELHEIRO, GALVANIZADO, COM 2 ARRUELAS E CABEÇA DE CHAPA METÁLICA ESTAMPADA. PACOTE DE 1KG., Quantidade: 35.0 / Pacote. Marca: CONEX - ao preço de R$ 32,33 UN. </w:t>
              <w:br/>
            </w:r>
          </w:p>
        </w:tc>
      </w:tr>
      <w:tr>
        <w:trPr/>
        <w:tc>
          <w:tcPr>
            <w:tcW w:w="4180" w:type="dxa"/>
            <w:tcBorders/>
            <w:tcMar>
              <w:left w:w="10" w:type="dxa"/>
              <w:right w:w="10" w:type="dxa"/>
            </w:tcMar>
          </w:tcPr>
          <w:p>
            <w:pPr>
              <w:pStyle w:val="EMPTYCELLSTYLE"/>
              <w:snapToGrid w:val="false"/>
              <w:rPr/>
            </w:pPr>
            <w:r>
              <w:rPr/>
            </w:r>
          </w:p>
        </w:tc>
      </w:tr>
      <w:tr>
        <w:trPr>
          <w:trHeight w:val="5320" w:hRule="exact"/>
        </w:trPr>
        <w:tc>
          <w:tcPr>
            <w:tcW w:w="4180" w:type="dxa"/>
            <w:tcBorders/>
          </w:tcPr>
          <w:p>
            <w:pPr>
              <w:pStyle w:val="Normal"/>
              <w:jc w:val="both"/>
              <w:rPr/>
            </w:pPr>
            <w:r>
              <w:rPr>
                <w:rFonts w:eastAsia="Arial" w:cs="Arial" w:ascii="Arial" w:hAnsi="Arial"/>
                <w:color w:val="000000"/>
                <w:sz w:val="16"/>
              </w:rPr>
              <w:t xml:space="preserve">Item 71 - Prego de aco Para telheiro, pacote de 1kg PREGO DE AÇO, 18 X 36, PARA TELHEIRO, GALVANIZADO, COM 2 ARRUELAS  E CABEÇA DE CHAPA METÁLICA ESTAMPADA. PACOTE DE 1KG., Quantidade: 44.0 / Pacote. Marca: CONEX - ao preço de R$ 29,33 UN. </w:t>
              <w:br/>
              <w:t xml:space="preserve">Item 72 - Disco de corte Concreto 115x1x22.23mm DISCO DE CORTE PARA AÇO, MEDINDO 115 X 1 X 22,23MM, Quantidade: 96.0 / Peça. Marca: MUNDI - ao preço de R$ 2,05 UN. </w:t>
              <w:br/>
              <w:t xml:space="preserve">Item 73 - Disco de corte Diamantado DISCO DIAMANTADO 110 X 20MM COM REDUTOR 16MM PARA SERRA MÁRMORE., Quantidade: 56.0 / Peça. Marca: MUNDI - ao preço de R$ 10,64 UN. </w:t>
              <w:br/>
              <w:t xml:space="preserve">Item 74 - Disco de corte Diamantado DISCO DIAMANTADO SEGMENTADO CORTE SECO 110 X 22,23MM, Quantidade: 32.0 / Peça. Marca: MUNDI - ao preço de R$ 19,16 UN. </w:t>
              <w:br/>
              <w:t xml:space="preserve">Item 75 - Suporte diversos De serra copo SERRA COPO P/CONCRETO E CERÂMICA DE VÍDEA KIT C/12 PEÇAS COM HASTE DE ENCAIXE, Quantidade: 17.0 / Peça. Marca:  DrillProo - ao preço de R$ 109,00 UN. </w:t>
              <w:br/>
              <w:t xml:space="preserve">Item 76 - Porca metalica Sextavada 1/2 Porca sextavada zincada 1/2 pol. 13 fios , Quantidade: 200.0 / Peça. Marca: CONEX - ao preço de R$ 0,64 UN. </w:t>
              <w:br/>
              <w:t>ITEM 143 FRUSTRADO.</w:t>
              <w:br/>
              <w:t>Pela contratante: Dilmar Baretta - Reitor.</w:t>
              <w:br/>
              <w:t>Processo SGP-e: UDESC 00049952/2021.</w:t>
              <w:br/>
            </w:r>
          </w:p>
        </w:tc>
      </w:tr>
    </w:tbl>
    <w:p>
      <w:pPr>
        <w:pStyle w:val="TextBody"/>
        <w:ind w:right="4304" w:hanging="0"/>
        <w:rPr>
          <w:rFonts w:ascii="Arial" w:hAnsi="Arial" w:eastAsia="Arial" w:cs="Arial"/>
          <w:b/>
          <w:b/>
          <w:color w:val="000000"/>
          <w:sz w:val="16"/>
        </w:rPr>
      </w:pPr>
      <w:r>
        <w:rPr>
          <w:rFonts w:eastAsia="Arial" w:cs="Arial" w:ascii="Arial" w:hAnsi="Arial"/>
          <w:b/>
          <w:color w:val="000000"/>
          <w:sz w:val="16"/>
        </w:rPr>
      </w:r>
    </w:p>
    <w:p>
      <w:pPr>
        <w:pStyle w:val="TextBody"/>
        <w:ind w:right="4304" w:hanging="0"/>
        <w:rPr>
          <w:rFonts w:ascii="Arial" w:hAnsi="Arial" w:eastAsia="Arial" w:cs="Arial"/>
          <w:b/>
          <w:b/>
          <w:bCs/>
          <w:color w:val="000000"/>
          <w:sz w:val="16"/>
          <w:szCs w:val="16"/>
        </w:rPr>
      </w:pPr>
      <w:r>
        <w:rPr>
          <w:rFonts w:eastAsia="Arial" w:cs="Arial" w:ascii="Arial" w:hAnsi="Arial"/>
          <w:b/>
          <w:bCs/>
          <w:color w:val="000000"/>
          <w:sz w:val="16"/>
          <w:szCs w:val="16"/>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NfaseSutil">
    <w:name w:val="Ênfase Sutil"/>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EMPTYCELLSTYLE">
    <w:name w:val="EMPTY_CELL_STYLE"/>
    <w:qFormat/>
    <w:pPr>
      <w:widowControl/>
      <w:bidi w:val="0"/>
    </w:pPr>
    <w:rPr>
      <w:rFonts w:ascii="SansSerif;Cambria" w:hAnsi="SansSerif;Cambria" w:eastAsia="SansSerif;Cambria" w:cs="SansSerif;Cambria"/>
      <w:color w:val="000000"/>
      <w:sz w:val="1"/>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soLicitacaoNovo.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9:04:00Z</dcterms:created>
  <dc:creator>udelic1002</dc:creator>
  <dc:description/>
  <cp:keywords/>
  <dc:language>en-US</dc:language>
  <cp:lastModifiedBy>FABRICIO DEVENZ</cp:lastModifiedBy>
  <cp:lastPrinted>2004-10-26T11:29:00Z</cp:lastPrinted>
  <dcterms:modified xsi:type="dcterms:W3CDTF">2022-01-28T11:47:00Z</dcterms:modified>
  <cp:revision>38</cp:revision>
  <dc:subject/>
  <dc:title>   </dc:title>
</cp:coreProperties>
</file>